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Engineering P.O.Box 1650, San Luis Obispo CA USA 934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 http://slonet.org/~doren/                     e-mail doren@sl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osenthal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Engineering is proud to offer this collection of our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your  consideration.  Development of this  new  technology  was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thanks  to users like yourself who support our  effort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egistration 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n Rosen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Rosenthal UnInstall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cks  Install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Unwanted  Additions  and Rest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  removes    unwanted   files,  directories  and   re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Windows   and    DOS    programs,    files,   directories 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 the  Windows  Registry  (USER.DAT  and  SYSTEM.DAT)  and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EXEC.BAT,   CONFIG.SYS,  WIN.INI, SYSTEM.INI) files.  Run   Rosenth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stall  before  you add anything new to your system. New  program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be  added  and,  at your option, kept, or  deleted  and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 returned to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is an excellent program for keeping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t,  clean, and free of unwanted program files. It can remove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st  complex program installations *and*  restore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!  It's  a  program I wouldn't be  without.  Rosenthal  His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 free to registered users of Rosenthal Uninstall,  keep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going  history of all changes to your system! This is  a  must-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anyone who uses software! Excelle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ka Dr. File Find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been awarded "Five Stars" by  PC-Plus 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s their highest honor for an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f  you  are  the sort of person who likes to  experiment  with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you can't afford to be without Rosenthal UnInstall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you untold aggravation, and help to keep your system healt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oman Iwasch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On Test" column in PC Plu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osenthal UnInstall. Awarded the much coveted 'Works for Me' a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Ed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ndows-On-Line Review (t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 have  tried several Windows uninstallers  before  running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 UnInstall and found them slow and somewhat complica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ic  learning curve. With this little DOS program,  I  ha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 and  running in minutes with its short and  to  the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.  No  frills, no pretty graphics or  picture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just pure uninstalling power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senthal Uninstall not only located all of the files but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hem in seco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ul M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otlight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y  so  often, I discover a company that hits on just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  and  delivers  it. This time, it's a  small  company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nthal Engineer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osenthal UnInstall makes removing files, program groups and  i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restoring your configuration files a quick, easy, and  pain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V. Hed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obile Offic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' Choice Award "Computer Telephony Magazin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l  Windows programs like Clean Sweep, Uninstaller  II,  WIn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elete,  Uninstall-It, etc. make educated guesses as to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move... There is a far better way: Use Rosenthal UnInst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y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phony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 like Rosenthal UnInstall -- The only one that can work from MS-DO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ation should botch up so badly that Windows won't load, Rosent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can fix it.... Rosenthal UnInstall is a real bar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M. Fra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vernment Compute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by  Brian Livingston in his "Infoworld", Window  Manag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 95 Secrets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thal  UnInstall  has also been written about  in  "Windows",  "Byt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uter  Shopper",  "PC-Week"  magazines.  Its  innovative  desig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ly  excellent  performance  has  also earned  a  place  on  "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allions"  CD-ROM, "Neon" and "Computes" companion disk as well as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at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Rosenthal System Monitor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 diagnostics  automatic enough for  beginners,  works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appear.  Evaluates hardware and configuration  each  day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up which maintains a diary log of changes to identify  and 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future hardware/softwar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Monitor   re-evaluates the system by  testing   and   extensiv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  a    number    of performance  and  security  indicato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record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Virus Simulato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ly Validate Your Anti-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 Simulator,  selected  as  one of the years  best  programs  in  "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s  Guide to Shareware", was employed as a standard  of 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anti-virus products reviewed by "Software Digest", "PC Diges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N Reporter" with independent tests conducted by the "Nationa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Labora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ervedly recommended!" by "Computer Virus Developments Quarterly"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nti-virus measures or demonstrate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 articles  have appeared in  "Computerworld",  "Telecompu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bile  Office", "PC Novice", "Info-Security", among others. This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irus Simulator is an absolute necessity, for anyone 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 in defending against viruses. Government  agencies, 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  consultants,   law   enforcement,   institutions   and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,  employ Virus Simulator when conducting internal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s and training.  (VIRSIM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Disk Drive Cleaner from Rosenthal Engineering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   and effectively  removes  debris  from the delicate   read/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   of   floppy   disk   drives.  Prevents  data   loss,   un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 and errors  often  traced  to microscopic foreign  part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,   dust,  oxides   and  smoke that accumulates on  the  floppy 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heads. Preventative maintenance takes less than four minut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for  standard  diskette  drives as well as  commercial 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disk duplicators.  "Disk Drive  Cleaner"  may  be  run  without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eaning disk for demonstration and evaluation.  (CLEANE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* * Rosenthal Conflict Resolver (tm) 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diagnostics combine to identify, resolve and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C system DMA and IRQ conflicts for DOS, Windows, Windows 95,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and OS/2. From the earliest PCs to todays most sophisticated  plug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 components,  all  are supported even when systems mix  old  and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osenthal Conflict Resolver" insures systems are configured correc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before installing additional new devices, peripheral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like Windows 95, NT or OS/2. (RCR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Rosenthal Forma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-Format  replaces the standard floppy disk format so it no  longer 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uring start up when the  diskette is left in the  A: 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mbedded graphic and text message of your choice is displayed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boots normally.  The disk otherwise  functions 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ample  graphic  file R-FORMAT.PCX may be replaced  with  your 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logos, school emblems, product trademarks, club insignia etc.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suggestions. Especially useful to software produ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* Rosenthal System Workout (tm)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epeatedly  exercising thousands of low level  tests,  System  Work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s the reliable performance of new or upgraded systems and/or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made like installing new hardware or softwar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difficult  problems like  intermittent,  marginal 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 and conflicts are revealed. As System Workout logs more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,   confidence  in  reliability  increases.   Diagnostics  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over an extended time are recorded as a text repor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ers  can  easily  use this program to generate  a  repor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 information  valuable to more  advanced  trouble  shoo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Rosenthal Un_Dup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files waste valuable disk space, so "Rosenthal Un_Dup" find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hat  are  redundant  and may be removed.  The  path  state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 and  directed to the remaining identical files. Files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name, size and contents to be 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h  statement  sequence order is reorganized based  on  the 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structure of the disks to optimize access times for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must  have utility to optimize larger hard drives and  makes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se of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up#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is available author direct at  http://slonet.org/~dor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Rosenthal Engineering PO Box 1650, San Luis Obispo CA USA 93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